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на  научно – исследовательскую рабо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ы 10 – «А» класса Воробьевой Екатер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втор научно – исследовательской работы рассматривает очень актуальный для нашего времени вопрос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катерина обращается к истории возникновения курения, описывая физико-химический механизм курения, влияние никотина на организм человека, убедительно доказывает, что курить крайне вред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ая часть работы посвящена влиянию курения на организм беременной женщины и её будущего ребенка. На конкретных примерах раскрывается пагубность указанной привычки, и отрицательное влияние как на еще не родившегося ребенка, так и на здоровье ребенка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, убеждая нас в своей правоте, говорит о серьезных последствиях курения будущей мамы для неё самой, а так же о том, какие проблемы с физическим, психически здоровым могут возникнуть у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водятся конкретные примеры, цифры, данные социологических и медицинских исследований, статистические да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логически выстроена, имеет большое практическое зна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может быть использована для бесед с девушками на классном часе, на родительском собр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– психолог                                                             Перевал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08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28:00Z</dcterms:created>
  <dc:creator>USER</dc:creator>
  <dc:description/>
  <cp:keywords/>
  <dc:language>en-US</dc:language>
  <cp:lastModifiedBy>USER</cp:lastModifiedBy>
  <cp:lastPrinted>2008-04-17T10:33:00Z</cp:lastPrinted>
  <dcterms:modified xsi:type="dcterms:W3CDTF">2008-04-17T02:26:00Z</dcterms:modified>
  <cp:revision>5</cp:revision>
  <dc:subject/>
  <dc:title>Отзыв на  научно – исследовательскую работу</dc:title>
</cp:coreProperties>
</file>